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GR 7627/9/2/06 – GR 7624/6/13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rzebudowa ul. Skrzesówk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11.2006 Koziegó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l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37:00Z</dcterms:modified>
  <cp:revision>2</cp:revision>
  <dc:subject/>
  <dc:title>Formularz I - karta informacyjna dla innych dokumentów</dc:title>
</cp:coreProperties>
</file>